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6563541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3466833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1584647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7443114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0799717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8662238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9602101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9354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984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